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18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5. јул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,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Јавног предузећа „“Пошта Србије“, Београд, Регионална радна јединица „Крагујевац, Јагодина, Крушевац“</w:t>
      </w:r>
      <w:r>
        <w:rPr>
          <w:rFonts w:cs="Arial" w:ascii="Arial" w:hAnsi="Arial"/>
          <w:sz w:val="22"/>
          <w:szCs w:val="22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>Јавном предузећу „Пошта Србије“, Београд, Регионална радна јединица „Крагујевац, Јагодина, Крушевац“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одређено време до 3 (три) године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Пословни простор постојећи у Крагујевцу у оквиру МЗ „Јовановац“ у ул. Јовановац бб у Крагујевцу, укупне површине: 12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 Пословни простор постојећи у Крагујевцу у оквиру МЗ „Мале Пчелице“ у ул. Задругарска бр. 2 у Крагујевцу, укупне површине: 119,25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 Пословни простор постојећи у Крагујевцу у оквиру МЗ „Ердеч“ у ул. Партизанских курира бр. 86 у Крагујевцу, укупне површине: 29,90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 предузеће „Пошта Србије“, Београд, Регионална радна јединица „Крагујевац, Јагодина, Крушевац“ </w:t>
      </w:r>
      <w:r>
        <w:rPr>
          <w:rFonts w:cs="Arial" w:ascii="Arial" w:hAnsi="Arial"/>
          <w:sz w:val="22"/>
          <w:szCs w:val="22"/>
          <w:lang w:val="sr-CS"/>
        </w:rPr>
        <w:t>да измирује трошкове текућег одржавања као и да подмирује трошкове за комуналне услуге за посло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ставу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 предузеће „Пошта Србије“, Београд, Регионална радна јединица „Крагујевац, Јагодина, Крушевац“ </w:t>
      </w:r>
      <w:r>
        <w:rPr>
          <w:rFonts w:cs="Arial" w:ascii="Arial" w:hAnsi="Arial"/>
          <w:sz w:val="22"/>
          <w:szCs w:val="22"/>
          <w:lang w:val="sr-CS"/>
        </w:rPr>
        <w:t>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sr-RS"/>
        </w:rPr>
        <w:t>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е да Градско веће у</w:t>
      </w:r>
      <w:r>
        <w:rPr>
          <w:rFonts w:cs="Arial" w:ascii="Arial" w:hAnsi="Arial"/>
          <w:sz w:val="22"/>
          <w:szCs w:val="22"/>
          <w:lang w:val="sr-RS"/>
        </w:rPr>
        <w:t>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>но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се пословне просторије могу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а закупнина за лица из члана 33. ове О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предузеће „Пошта Србије“, Београд, Регионална радна јединица „Крагујевац, Јагодина, Крушевац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не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д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 године захтев  бр. 361-</w:t>
      </w:r>
      <w:r>
        <w:rPr>
          <w:rFonts w:cs="Arial" w:ascii="Arial" w:hAnsi="Arial"/>
          <w:sz w:val="22"/>
          <w:szCs w:val="22"/>
          <w:lang w:val="sr-RS"/>
        </w:rPr>
        <w:t>2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sr-Latn-RS"/>
        </w:rPr>
        <w:t xml:space="preserve">VI као и допуну захтева од 16.06.2020. године, </w:t>
      </w:r>
      <w:r>
        <w:rPr>
          <w:rFonts w:cs="Arial" w:ascii="Arial" w:hAnsi="Arial"/>
          <w:sz w:val="22"/>
          <w:szCs w:val="22"/>
          <w:lang w:val="sr-CS"/>
        </w:rPr>
        <w:t>којим траж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му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продужи Уговор o давању на коришћење већ додељеног пословног простора, по бенефицираној закупнини за пословни простор постојећи у МЗ „Јовановац“ у ул. Јовановац бб, укупне површине: 12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, пословни простор у МЗ „Мале Пчелице“ у ул. Задругарска бр. 2 у Крагујевцу, површине: 119,25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 простор у МЗ „Ердеч“ у ул. Партизанских курира бр. 86 у Крагујевцу, укупне површине: 29,90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sz w:val="22"/>
          <w:szCs w:val="22"/>
          <w:lang w:val="sr-RS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("Службени лист града Крагујевца", број 7/20) у </w:t>
      </w:r>
      <w:r>
        <w:rPr>
          <w:rFonts w:cs="Arial" w:ascii="Arial" w:hAnsi="Arial"/>
          <w:sz w:val="22"/>
          <w:szCs w:val="22"/>
          <w:lang w:val="sr-CS"/>
        </w:rPr>
        <w:t>даљем тексту: Комис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 одржаној  дана </w:t>
      </w:r>
      <w:r>
        <w:rPr>
          <w:rFonts w:cs="Arial" w:ascii="Arial" w:hAnsi="Arial"/>
          <w:sz w:val="22"/>
          <w:szCs w:val="22"/>
          <w:lang w:val="sr-RS"/>
        </w:rPr>
        <w:t>26.05.</w:t>
      </w:r>
      <w:r>
        <w:rPr>
          <w:rFonts w:cs="Arial" w:ascii="Arial" w:hAnsi="Arial"/>
          <w:sz w:val="22"/>
          <w:szCs w:val="22"/>
          <w:lang w:val="sr-Latn-CS"/>
        </w:rPr>
        <w:t>20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и седници одржаној 29.06.2020. године, </w:t>
      </w:r>
      <w:r>
        <w:rPr>
          <w:rFonts w:cs="Arial" w:ascii="Arial" w:hAnsi="Arial"/>
          <w:sz w:val="22"/>
          <w:szCs w:val="22"/>
          <w:lang w:val="sr-CS"/>
        </w:rPr>
        <w:t>разматрала је захтев</w:t>
      </w:r>
      <w:r>
        <w:rPr>
          <w:rFonts w:cs="Arial" w:ascii="Arial" w:hAnsi="Arial"/>
          <w:sz w:val="22"/>
          <w:szCs w:val="22"/>
          <w:lang w:val="sr-RS"/>
        </w:rPr>
        <w:t xml:space="preserve"> Јавног предузећа „Поште Србије“, Београд, Регионална радна јединица „Крагујевац, Јагодина, Крушевац“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>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Јавном предузећу „Пошта Србије“, Београд, Регионална радна јединица „Крагујевац, Јагодина, Крушевац“, пословни простор постојећи у МЗ „Јовановац“ у ул. Јовановац бб, укупне површине: 12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>, пословни простор у МЗ „Мале Пчелице“ у ул. Задругарска бр. 2 у Крагујевцу, површине: 119,25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 простор у МЗ „Ердеч“ у ул. Партизанских курира бр. 86 у Крагујевцу, укупне површине: 29,90 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  <w:lang w:val="sr-RS"/>
        </w:rPr>
        <w:t xml:space="preserve"> на одређено време до 3 (три)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22:00Z</dcterms:created>
  <dc:creator>ZoAvramov</dc:creator>
  <dc:description/>
  <cp:keywords/>
  <dc:language>en-US</dc:language>
  <cp:lastModifiedBy>hhhggrreeww</cp:lastModifiedBy>
  <cp:lastPrinted>2016-04-20T14:25:00Z</cp:lastPrinted>
  <dcterms:modified xsi:type="dcterms:W3CDTF">2020-07-15T12:38:00Z</dcterms:modified>
  <cp:revision>17</cp:revision>
  <dc:subject/>
  <dc:title>Република Србија</dc:title>
</cp:coreProperties>
</file>